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ОО «Унифондбанк»</w:t>
      </w:r>
    </w:p>
    <w:p>
      <w:pPr>
        <w:pStyle w:val="Normal"/>
        <w:rPr/>
      </w:pPr>
      <w:r>
        <w:rPr>
          <w:sz w:val="24"/>
          <w:szCs w:val="24"/>
        </w:rPr>
        <w:t xml:space="preserve">Информация  _____________________________________________________   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szCs w:val="24"/>
          <w:vertAlign w:val="superscript"/>
        </w:rPr>
        <w:t>укажите наименование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период  с 01. ____ .201_ по 01. ___ .201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60"/>
        <w:gridCol w:w="633"/>
        <w:gridCol w:w="1268"/>
        <w:gridCol w:w="942"/>
        <w:gridCol w:w="1138"/>
        <w:gridCol w:w="330"/>
        <w:gridCol w:w="4043"/>
        <w:gridCol w:w="2163"/>
        <w:gridCol w:w="1394"/>
      </w:tblGrid>
      <w:tr>
        <w:trPr/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штатной и фактической численности сотрудников по состоянию на конец запрашиваемого периода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ая __________ чел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_________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шите, пожалуйста, изменения (при их наличии) в штатной и фактической численности сотрудников, произошедшие в последнем отчетном периоде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едения о размере уплаченных налогов и иных аналогичных платежах в бюджет и внебюджетные фонды в запрашиваемый период, с каких расчетных счетов в каких банках производились платежи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чета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быль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мущество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плаченных арендных платежах за запрашиваемый период, с каких расчетных счетов и в каких Банках производились платежи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0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дата договор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че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нежилого помещ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с/склад</w:t>
            </w:r>
          </w:p>
        </w:tc>
      </w:tr>
      <w:tr>
        <w:trPr>
          <w:trHeight w:val="20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 _____ от _____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____ от ______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едения о размере уплаченной заработной платы в запрашиваемый период, с каких расчетных счетов и в каких банках производились платежи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89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чета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авка об отсутствии просроченной задолженности перед работниками по заработной плате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31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ует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 (</w:t>
            </w:r>
            <w:r>
              <w:rPr>
                <w:i/>
                <w:sz w:val="22"/>
                <w:szCs w:val="22"/>
              </w:rPr>
              <w:t>укажите сумму и причину</w:t>
            </w:r>
            <w:r>
              <w:rPr>
                <w:sz w:val="22"/>
                <w:szCs w:val="22"/>
              </w:rPr>
              <w:t>):  __________________________________________________________________________________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существенных событиях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</w:rPr>
              <w:t>затрагивающих финансово-хозяйственную деятельность Заемщика/Принципала, произошедших за запрашиваемый перио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фактах, повлекших разовое существенное увеличение или уменьшение стоимости активов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фактах, повлекших разовое существенное увеличение чистых убытков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фактах разовых сделок, размер которых либо стоимость имущества по которым составляет существенную долю в активах заемщика на дату осуществления сделки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у</w:t>
            </w:r>
            <w:r>
              <w:rPr>
                <w:b/>
                <w:bCs/>
                <w:sz w:val="22"/>
                <w:szCs w:val="22"/>
              </w:rPr>
              <w:t>частии</w:t>
            </w:r>
            <w:r>
              <w:rPr>
                <w:b/>
                <w:sz w:val="22"/>
                <w:szCs w:val="22"/>
              </w:rPr>
              <w:t xml:space="preserve"> Заемщика/Принципала в судебных разбирательствах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ются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дебных дел, в которых Заемщик/Принципал выступает Истцом ______ , из них выигрышных ______ 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Количество судебных дел, в которых Заемщик/принципал выступает Ответчиком ______ ; из них выигрышных _______  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 отношении Заемщика/ Принципала возбуждалось дело о признании его несостоятельным (банкротом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предоставить пояснения)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ставе дебиторской задолженности Заемщика/ Принципала отсутствует задолженность юридических лиц, в отношении которых возбуждено дело о банкротстве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 (предоставить пояснения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В составе дебиторской задолженности Заемщика/Принципала отсутствуют безнадежные к взысканию требования 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ются (предоставить пояснения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ставе долгосрочных финансовых вложений Заемщика/ Принципала отсутствуют доли (акции) юридических лиц, в отношении которых возбуждено дело о банкротстве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ются (предоставить пояснения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ставе краткосрочных финансовых вложений Заемщика/Принципала отсутствуют доли (акции) юридических лиц, в отношении которых возбуждено дело о банкротстве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ются (предоставить пояснения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У Заемщика/Принципала отсутствуют просроченные собственные векселя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ются (предоставить пояснения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Заемщика/Принципала отсутствуют неисполненные обязательства по предоставленным поручительствам и гарантиям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ются (предоставить пояснения)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1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анкетных данных </w:t>
            </w:r>
            <w:r>
              <w:rPr>
                <w:b/>
                <w:bCs/>
                <w:i/>
                <w:sz w:val="22"/>
                <w:szCs w:val="22"/>
              </w:rPr>
              <w:t>(указать те данные, в которых произошли изменения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юридического лица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местонахождения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частников/акционеров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личный исполнительный орган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 (номер телефона, эл.адрес)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б сайт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_________________/____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подпись)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0" w:after="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ahoma" w:hAnsi="Tahoma" w:cs="Tahoma"/>
      <w:b/>
      <w:color w:val="000000"/>
      <w:spacing w:val="-10"/>
      <w:sz w:val="2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000000"/>
      <w:spacing w:val="-1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000000"/>
      <w:spacing w:val="-10"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color w:val="000000"/>
      <w:spacing w:val="-10"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color w:val="000000"/>
      <w:spacing w:val="-10"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color w:val="000000"/>
      <w:spacing w:val="-10"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000000"/>
      <w:spacing w:val="-10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000000"/>
      <w:spacing w:val="-10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color w:val="000000"/>
      <w:spacing w:val="-10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color w:val="000000"/>
      <w:spacing w:val="-10"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Абзац списка Знак"/>
    <w:qFormat/>
    <w:rPr>
      <w:color w:val="000000"/>
      <w:spacing w:val="-10"/>
      <w:sz w:val="28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>
      <w:color w:val="000000"/>
      <w:spacing w:val="-1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21:00Z</dcterms:created>
  <dc:creator>Krasnova</dc:creator>
  <dc:description/>
  <cp:keywords/>
  <dc:language>en-US</dc:language>
  <cp:lastModifiedBy>Frank</cp:lastModifiedBy>
  <dcterms:modified xsi:type="dcterms:W3CDTF">2019-08-09T09:18:00Z</dcterms:modified>
  <cp:revision>3</cp:revision>
  <dc:subject/>
  <dc:title/>
</cp:coreProperties>
</file>