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16"/>
        </w:rPr>
        <w:t xml:space="preserve">Приложение № 1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6"/>
        </w:rPr>
        <w:t>к Порядку предоставления банковских гарантий ООО «Унифондбанк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ЕРЕЧЕНЬ ДОКУМЕНТОВ ДЛЯ ПРЕДОСТАВЛЕН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АНКОВСКОЙ ГАРАНТИИ</w:t>
      </w:r>
    </w:p>
    <w:p>
      <w:pPr>
        <w:pStyle w:val="Normal"/>
        <w:jc w:val="center"/>
        <w:rPr>
          <w:b/>
          <w:b/>
          <w:color w:val="000000"/>
          <w:sz w:val="16"/>
          <w:szCs w:val="26"/>
          <w:lang w:val="en-US"/>
        </w:rPr>
      </w:pPr>
      <w:r>
        <w:rPr>
          <w:b/>
          <w:color w:val="000000"/>
          <w:sz w:val="1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Анкета Принципала (Форма 1)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. </w:t>
        <w:tab/>
        <w:t>Заявка на предоставление банковской гарантии (Приложение 2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  <w:t>Копии документов, заверенные Принципалом, являющиеся основанием для предоставления банковской гарант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1. </w:t>
        <w:tab/>
        <w:t>Для получения банковской гарантии на обеспечение заявки на участие в конкурс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конкурсная документац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</w:t>
        <w:tab/>
        <w:t>Для получения гарантии для обеспечения исполнения Контрак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проект Контракта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информация о поставляемом оборудовании (договор купли-продажи, складская выписка и т.д.)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информация о выполняемых работах и услугах (в случае привлечения Подрядчиков – копии договоров субподряд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  <w:t>Поручительство Учредителей/Акционеров и Генерального директ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  <w:tab/>
        <w:t>Юридические документы</w:t>
      </w:r>
      <w:r>
        <w:rPr>
          <w:rFonts w:cs="Times New Roman" w:ascii="Times New Roman" w:hAnsi="Times New Roman"/>
          <w:color w:val="999999"/>
          <w:sz w:val="22"/>
          <w:szCs w:val="22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999999"/>
          <w:sz w:val="22"/>
          <w:szCs w:val="22"/>
        </w:rPr>
      </w:pPr>
      <w:r>
        <w:rPr>
          <w:rFonts w:cs="Times New Roman" w:ascii="Times New Roman" w:hAnsi="Times New Roman"/>
          <w:color w:val="999999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ab/>
        <w:t xml:space="preserve">Документы предоставляются, в случае если у Принципала </w:t>
      </w:r>
      <w:r>
        <w:rPr>
          <w:rFonts w:cs="Times New Roman" w:ascii="Times New Roman" w:hAnsi="Times New Roman"/>
          <w:b/>
          <w:bCs/>
          <w:sz w:val="22"/>
          <w:szCs w:val="22"/>
        </w:rPr>
        <w:t>не открыт 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в ООО «Унифондбанк»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Устава организации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Учредительного договора или Решения о создании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внесении записи в ЕГРЮЛ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постановке на учет в налоговом органе.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справки о регистрации в Госкомстате, 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чка  с образцами подписей и  оттиска печати (1 экз.)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лицензии (если таковые имеются), заверенные подписью руководителя и печатью организации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протокола (выписки из протокола) о назначении руководителя организации,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пии внутренних приказов о назначении на должность лиц, указанных в карточке с образцами подписей,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паспортных данных руководителя и главного бухгалте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 документы предоставляются в виде копий, заверенных нотариально, или в виде копий, заверенных Принципалом, с предоставлением оригинал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2.</w:t>
      </w:r>
      <w:r>
        <w:rPr>
          <w:rFonts w:cs="Times New Roman" w:ascii="Times New Roman" w:hAnsi="Times New Roman"/>
          <w:sz w:val="22"/>
          <w:szCs w:val="22"/>
        </w:rPr>
        <w:tab/>
        <w:t>Решение компетентного органа Принципала о получении банковской гарантии, в случае если запрашиваемая сумма банковской гарантии превышает 25% балансовой стоимости активов орган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</w:t>
        <w:tab/>
        <w:t>Документы, характеризующие инфраструктуру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 </w:t>
        <w:tab/>
        <w:t>Договоры аренды производственных, складских, торговых и офисных помещений или документы, подтверждающие право собственности на помещ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</w:t>
        <w:tab/>
        <w:t>Копии лицензий на осуществление лицензируемой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  <w:tab/>
        <w:t>Документы, характеризующие финансовое состояние Принцип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</w:t>
        <w:tab/>
        <w:t>Справки об открытых расчетных (текущих) счетах в кредитных организациях, выданные или подтвержденные налоговым орган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</w:t>
        <w:tab/>
        <w:t>Выписки с банковских счетов за последние 6 месяцев, открытых в иных кредитных организациях о движении денежных средств на р/счетах, с указанием даты операций, сумм и назначения платежей, реквизитов контрагента, выданные и подтвержденные кредитными организаци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</w:t>
        <w:tab/>
        <w:t>Справки об отсутствии у Принципала картотеки неоплаченных расчетных документов по всем открытым расчетным (текущим) счетам, выданные обслуживающими эти счета кредитными организаци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</w:t>
        <w:tab/>
        <w:t>Справки из налоговых органов об отсутствии задолженности перед бюджетом всех уровней и внебюджетными фонд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</w:t>
        <w:tab/>
        <w:t>Сведения о полученных кредитах в других банках за последние три года (сумма кредита, срок погашения, целевое назначение, наименование банка, форма обеспече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</w:t>
        <w:tab/>
        <w:t xml:space="preserve">Справка об отсутствии или наличии текущей задолженности по кредитам в других банках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</w:t>
        <w:tab/>
        <w:t>Бухгалтерская отчетность Принципала форма N 1 "Бухгалтерский баланс",  форма N 2 "Отчет о финансовых результатах" на пять  последних отчетных дат, в том числе на последнюю отчетную дату расшифровка всех балансовых статей, а также:</w:t>
      </w:r>
    </w:p>
    <w:p>
      <w:pPr>
        <w:pStyle w:val="Normal"/>
        <w:tabs>
          <w:tab w:val="clear" w:pos="720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форма N 1 "Бухгалтерский баланс",  форма N 2 "Отчет о финансовых результатах" на пять последних отчетных дат, в том числе на последнюю отчетную дату с расшифровкой статей баланса, остатки по которым превышают 5% от валюты баланса, а также:</w:t>
      </w:r>
    </w:p>
    <w:p>
      <w:pPr>
        <w:pStyle w:val="Normal"/>
        <w:tabs>
          <w:tab w:val="clear" w:pos="720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сшифровка дебиторской и кредиторской задолженности по срокам возникновения и погашения с указанием ИНН и предмета договора, а также просроченная задолженность. В случае увеличения кредиторской задолженности, дебиторской задолженности или запасов более чем на 25% необходимо предоставить пояснительную записку (по форме Банка),</w:t>
      </w:r>
    </w:p>
    <w:p>
      <w:pPr>
        <w:pStyle w:val="Normal"/>
        <w:tabs>
          <w:tab w:val="clear" w:pos="720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сшифровка краткосрочных финансовых вложений, займов и кредитов, незавершенного строительства, товаров для перепродажи, готовой продукции (по форме Банка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</w:t>
      </w:r>
      <w:r>
        <w:rPr>
          <w:bCs/>
          <w:sz w:val="22"/>
          <w:szCs w:val="22"/>
        </w:rPr>
        <w:t>писок Основных средств</w:t>
      </w:r>
      <w:r>
        <w:rPr>
          <w:sz w:val="22"/>
          <w:szCs w:val="22"/>
        </w:rPr>
        <w:t xml:space="preserve"> с указанием: наименования, года выпуска, количества, балансовой и остаточной стоимости. В случае отсутствия основных средств на балансе предприятия предоставить информационное письмо о том,  какими средств осуществляется основная деятельность,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в случае убыточной деятельности по итогу квартала предоставить пояснения о причинах полученного убытка и план развития предприятия до окончания кредитного периода.</w:t>
      </w:r>
    </w:p>
    <w:p>
      <w:pPr>
        <w:pStyle w:val="Normal"/>
        <w:tabs>
          <w:tab w:val="clear" w:pos="720"/>
          <w:tab w:val="left" w:pos="-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2835" w:leader="none"/>
        </w:tabs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ab/>
        <w:t>*</w:t>
      </w:r>
      <w:r>
        <w:rPr>
          <w:b/>
          <w:sz w:val="22"/>
          <w:szCs w:val="22"/>
        </w:rPr>
        <w:t>Бухгалтерская отчетность Принципала представляется</w:t>
      </w:r>
      <w:r>
        <w:rPr>
          <w:sz w:val="22"/>
          <w:szCs w:val="22"/>
        </w:rPr>
        <w:t>:</w:t>
      </w:r>
    </w:p>
    <w:p>
      <w:pPr>
        <w:pStyle w:val="Style18"/>
        <w:tabs>
          <w:tab w:val="clear" w:pos="720"/>
          <w:tab w:val="left" w:pos="-2835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 годовая бухгалтерская отчетность</w:t>
      </w:r>
      <w:r>
        <w:rPr>
          <w:sz w:val="22"/>
          <w:szCs w:val="22"/>
        </w:rPr>
        <w:t xml:space="preserve"> в полном объеме, составленная на основании образцов форм, приведенных в Приказе </w:t>
      </w:r>
      <w:r>
        <w:rPr>
          <w:rFonts w:eastAsia="Calibri"/>
          <w:sz w:val="22"/>
          <w:szCs w:val="22"/>
          <w:lang w:eastAsia="en-US"/>
        </w:rPr>
        <w:t xml:space="preserve">Министерство Финансов Российской Федерации № 66н от 02.07.2010 «О формах бухгалтерской отчетности организаций» </w:t>
      </w:r>
      <w:r>
        <w:rPr>
          <w:sz w:val="22"/>
          <w:szCs w:val="22"/>
        </w:rPr>
        <w:t>с расшифровкой всех статей баланса на бумажном носителе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Style18"/>
        <w:tabs>
          <w:tab w:val="clear" w:pos="720"/>
          <w:tab w:val="left" w:pos="-2835" w:leader="none"/>
        </w:tabs>
        <w:ind w:left="567" w:hanging="0"/>
        <w:jc w:val="both"/>
        <w:rPr/>
      </w:pPr>
      <w:r>
        <w:rPr>
          <w:b/>
          <w:sz w:val="22"/>
          <w:szCs w:val="22"/>
        </w:rPr>
        <w:t>- ежеквартальная (промежуточная) бухгалтерская отчетность</w:t>
      </w:r>
      <w:r>
        <w:rPr>
          <w:sz w:val="22"/>
          <w:szCs w:val="22"/>
        </w:rPr>
        <w:t>, подготовленная в соответствии с законодательством Российской Федерации: по форме №1 "Бухгалтерский баланс" и № 2 "Отчет о финансовых результатах" с расшифровкой всех статей баланса на бумажном носителе.</w:t>
      </w:r>
    </w:p>
    <w:p>
      <w:pPr>
        <w:pStyle w:val="Normal"/>
        <w:tabs>
          <w:tab w:val="clear" w:pos="720"/>
          <w:tab w:val="left" w:pos="-2835" w:leader="none"/>
        </w:tabs>
        <w:ind w:left="1134" w:hanging="0"/>
        <w:jc w:val="both"/>
        <w:rPr/>
      </w:pPr>
      <w:r>
        <w:rPr>
          <w:sz w:val="22"/>
          <w:szCs w:val="22"/>
        </w:rPr>
        <w:t xml:space="preserve">- форма №1 и №2 должны быть предоставлены в Банк в электронном виде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(по форме Банка)* на электронный адрес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credit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ufb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2835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когда отчетность передается в налоговый орган по защищенным каналам связи,  предоставляется в Банк файл-архив в формате ZIP, содержащий не менее 5-ти файлов в формате XML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-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файла бухгалтерской отчетности, переданной в ФНС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файла-справки, полученные из ФНС на переданную отчетность (Квитанцию о приеме, Извещение о получении и Подтверждение даты отправки). </w:t>
      </w:r>
    </w:p>
    <w:p>
      <w:pPr>
        <w:pStyle w:val="Normal"/>
        <w:tabs>
          <w:tab w:val="clear" w:pos="720"/>
          <w:tab w:val="left" w:pos="-2835" w:leader="none"/>
        </w:tabs>
        <w:ind w:left="709" w:hanging="0"/>
        <w:jc w:val="both"/>
        <w:rPr>
          <w:bCs/>
          <w:i/>
          <w:i/>
          <w:iCs/>
          <w:color w:val="0070C0"/>
          <w:sz w:val="22"/>
          <w:szCs w:val="22"/>
        </w:rPr>
      </w:pPr>
      <w:r>
        <w:rPr>
          <w:bCs/>
          <w:i/>
          <w:iCs/>
          <w:color w:val="0070C0"/>
          <w:sz w:val="22"/>
          <w:szCs w:val="22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овая декларация по налогу на добавленную стоимость на пять последних отчетных дат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овая декларация по налогу на прибыль на пять последних отчетных дат;</w:t>
      </w:r>
    </w:p>
    <w:p>
      <w:pPr>
        <w:pStyle w:val="Normal"/>
        <w:jc w:val="both"/>
        <w:rPr/>
      </w:pPr>
      <w:r>
        <w:rPr>
          <w:sz w:val="22"/>
          <w:szCs w:val="22"/>
        </w:rPr>
        <w:t>7.8.</w:t>
        <w:tab/>
        <w:t>Сведения, предоставляемые в составе форм федерального статистического наблюдения в Федеральную службу государственной статистики (Росстат) (форма П-3 и П-5) на пять последних отчетных дат.</w:t>
      </w:r>
      <w:r>
        <w:rPr/>
        <w:t xml:space="preserve"> В случае отсутствия предоставить пояс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7.9.</w:t>
        <w:tab/>
        <w:t>Расчет по страховым взносам на пять последних отчетных дат.</w:t>
      </w:r>
    </w:p>
    <w:p>
      <w:pPr>
        <w:pStyle w:val="Normal"/>
        <w:jc w:val="both"/>
        <w:rPr/>
      </w:pPr>
      <w:r>
        <w:rPr>
          <w:sz w:val="22"/>
          <w:szCs w:val="22"/>
        </w:rPr>
        <w:t>7.10.</w:t>
        <w:tab/>
      </w:r>
      <w:r>
        <w:rPr>
          <w:bCs/>
          <w:sz w:val="22"/>
          <w:szCs w:val="22"/>
        </w:rPr>
        <w:t>Справка с предоставлением следующей информаци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по форме Банка)*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сведения о штатной и фактической численности сотрудников по состоянию на последнюю отчетную дату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сведения о размере уплаченных налогов  и иных платежах в бюджет и внебюджетные фонды, таможенных платежах за последние 6 месяцев, с указанием наименования Банка и расчетых счетов, с которых были произведены указанные платеж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сведения об уплаченных арендных платежах за последние 6 месяцев, с указанием наименования Банка и расчетых счетов, с которых были произведены указанные платеж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</w:t>
        <w:tab/>
        <w:t>сведения о размере уплаченной з/пл за последние 6 месяцев, с указанием наименования Банка и расчетых счетов, с которых были произведены указанные платеж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сведения о существенных событиях,</w:t>
      </w:r>
      <w:r>
        <w:rPr>
          <w:color w:val="000000"/>
          <w:sz w:val="22"/>
          <w:szCs w:val="22"/>
        </w:rPr>
        <w:t xml:space="preserve"> затрагивающих финансово-хозяйственную деятельность Заемщика, произошедших за </w:t>
      </w:r>
      <w:r>
        <w:rPr>
          <w:sz w:val="22"/>
          <w:szCs w:val="22"/>
        </w:rPr>
        <w:t>последние 6 месяцев</w:t>
      </w:r>
      <w:r>
        <w:rPr>
          <w:color w:val="000000"/>
          <w:sz w:val="22"/>
          <w:szCs w:val="22"/>
        </w:rPr>
        <w:t>,</w:t>
      </w:r>
    </w:p>
    <w:p>
      <w:pPr>
        <w:pStyle w:val="TextBodyIndent"/>
        <w:numPr>
          <w:ilvl w:val="0"/>
          <w:numId w:val="2"/>
        </w:numPr>
        <w:ind w:left="0" w:right="-1" w:hanging="0"/>
        <w:jc w:val="both"/>
        <w:rPr/>
      </w:pPr>
      <w:r>
        <w:rPr>
          <w:bC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ведения об у</w:t>
      </w:r>
      <w:r>
        <w:rPr>
          <w:sz w:val="22"/>
          <w:szCs w:val="22"/>
        </w:rPr>
        <w:t>частие Заемщика в судебных разбирательствах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анкетных данных: адреса местонахождения, номера  телефона, численности сотрудников, изменения фонда заработной платы и т.д. В случае отсутствия изменений предоставить справ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ля  юридических лиц, использующих упрощенную систему налогообложения, учета и отчетности: 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Книги учета доходов и расходов организации, 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идетельство об уплате единого налога на вмененный доход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7</w:t>
      </w:r>
      <w:r>
        <w:rPr>
          <w:rFonts w:cs="Times New Roman" w:ascii="Times New Roman" w:hAnsi="Times New Roman"/>
          <w:sz w:val="22"/>
          <w:szCs w:val="22"/>
        </w:rPr>
        <w:t>.11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tab/>
        <w:t>В случаях установленных действующим законодательством или при наличии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куемая отчетность за три последних завершенных финансовых года,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кт последней аудиторской проверки организации – принципала,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ность, составленная в соответствии с Международными стандартами финансовой  отчетности,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ая отчетность и иная управленческая информация,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 либо бизнес – план на текущий финансовый год,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квартальный отчет эмитента ценных бумаг, в случае, если Принципал является эмитентом ценных бума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Сведения о существенных событиях</w:t>
      </w:r>
      <w:r>
        <w:rPr>
          <w:rFonts w:cs="Times New Roman" w:ascii="Times New Roman" w:hAnsi="Times New Roman"/>
          <w:sz w:val="22"/>
          <w:szCs w:val="22"/>
        </w:rPr>
        <w:t>, затрагивающих финансово-хозяйственную деятельность Принципала, произошедших за период с последней отчетной даты до даты анализа финансового положения Принципала (о фактах, повлекших разовое существенное увеличение или уменьшение стоимости активов; о фактах, повлекших разовое существенное увеличение чистых убытков; о фактах разовых сделок, размер которых либо стоимость имущества по которым составляет существенную долю в активах Принципала на дату осуществления сделк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</w:t>
        <w:tab/>
        <w:t>Иные свед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</w:t>
        <w:tab/>
        <w:t>Деловая репутация Принципала и руководства организации-принцип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</w:t>
        <w:tab/>
        <w:t>Краткосрочные и долгосрочные планы и перспективы развития Принцип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</w:t>
        <w:tab/>
        <w:t>Принадлежность Принципала к финансовым группам и холдинг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</w:t>
        <w:tab/>
        <w:t>Меры, предпринимаемые Принципалом для улучшения своего финансового поло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</w:t>
        <w:tab/>
        <w:t>Участие Принципал в судебных разбирательств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</w:t>
        <w:tab/>
        <w:t>Вероятность открытия в ближайшем будущем или фактическое начало процедуры банкротства и (или) ликвидации Принципал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7.</w:t>
        <w:tab/>
        <w:t>Информация о выполнении Принципалом обязательств по другим договорам и перед другими кредиторами, а также обязательства по предоставленным поручительствам и (или) гарантия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spacing w:lineRule="atLeast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ля принятия решения по заявке ООО «Универсальный фондовый банк» вправе запросить дополнительную информацию, а также документы, необходимые для подтверждения полученной информации. </w:t>
      </w:r>
    </w:p>
    <w:p>
      <w:pPr>
        <w:pStyle w:val="1"/>
        <w:spacing w:lineRule="atLeast" w:line="36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/По согласованию Сторон перечень документов, предоставляемых для получения банковской гарантии, может быть скорректирован./ </w:t>
      </w:r>
    </w:p>
    <w:p>
      <w:pPr>
        <w:pStyle w:val="Style15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560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11"/>
    </w:pPr>
    <w:rPr/>
  </w:style>
  <w:style w:type="paragraph" w:styleId="2">
    <w:name w:val="Основной текст с отступом 2"/>
    <w:basedOn w:val="Normal"/>
    <w:qFormat/>
    <w:pPr>
      <w:ind w:left="851" w:hanging="142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0" w:after="45"/>
    </w:pPr>
    <w:rPr>
      <w:rFonts w:eastAsia="SimSun;宋体"/>
      <w:sz w:val="24"/>
      <w:szCs w:val="24"/>
      <w:lang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edit@uf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1:00Z</dcterms:created>
  <dc:creator>Shetler N</dc:creator>
  <dc:description/>
  <dc:language>en-US</dc:language>
  <cp:lastModifiedBy>Frank</cp:lastModifiedBy>
  <cp:lastPrinted>2014-08-14T15:57:00Z</cp:lastPrinted>
  <dcterms:modified xsi:type="dcterms:W3CDTF">2017-12-07T13:41:00Z</dcterms:modified>
  <cp:revision>2</cp:revision>
  <dc:subject/>
  <dc:title>Приложение 1</dc:title>
</cp:coreProperties>
</file>