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60" w:before="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ДОКУМЕНТОВ, ПРЕДОСТАВЯЕМЫХ ПОРУЧИТЕЛЕМ – ФИЗИЧЕСКИМ ЛИЦОМ:</w:t>
      </w:r>
    </w:p>
    <w:p>
      <w:pPr>
        <w:pStyle w:val="Normal"/>
        <w:spacing w:lineRule="atLeast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</w:t>
        <w:tab/>
        <w:t>Анкета.</w:t>
      </w:r>
    </w:p>
    <w:p>
      <w:pPr>
        <w:pStyle w:val="Normal"/>
        <w:spacing w:lineRule="atLeast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</w:t>
        <w:tab/>
        <w:t xml:space="preserve"> Паспорт гражданина РФ.</w:t>
      </w:r>
    </w:p>
    <w:p>
      <w:pPr>
        <w:pStyle w:val="Normal"/>
        <w:spacing w:lineRule="atLeast" w:line="360"/>
        <w:rPr>
          <w:color w:val="000000"/>
        </w:rPr>
      </w:pPr>
      <w:r>
        <w:rPr>
          <w:b/>
          <w:bCs/>
          <w:color w:val="000000"/>
        </w:rPr>
        <w:t>3.</w:t>
        <w:tab/>
        <w:t xml:space="preserve"> Подтверждение дохода по основному месту работы: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/>
      </w:pPr>
      <w:r>
        <w:rPr>
          <w:color w:val="000000"/>
          <w:sz w:val="22"/>
          <w:szCs w:val="22"/>
        </w:rPr>
        <w:t>справка о доходах и суммах налога физического лица, выдаваемой по  форме  в соответствии с пунктом 3 статьи 230 НК РФ не менее чем за последние 4 месяца;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</w:rPr>
          <w:t>справка о доходах по форме Банка</w:t>
        </w:r>
      </w:hyperlink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оговая декларация по налогу на доходы физических лиц за последний отчетный период по форме 3-НДФЛ;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выписки по счетам Заемщика, на которые зачисляются заработная плата, предоставленные кредитными организациями, в которых открыты данные счета, на бумажном носителе или в форме электронного документа  (в том числе сформированные системами онлайн и (или) мобильного банкинга)*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4. </w:t>
        <w:tab/>
        <w:t xml:space="preserve">Подтверждение занятости по основному месту работы: 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пия трудовой книжки (все заполненные и пустая страница, следующая за последней заполненной), заверенная компанией-работодателем, с отметкой о том, что сотрудник работает по настоящее время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оеннослужащих (принимаются только заявки военнослужащих, относящихся к категории офицерского состава) — заверенная копия контракта (печать, подпись уполномоченного сотрудника с расшифровкой ФИО и должности, дата) или заверенная выписка из трудовой книжки, а также копия военного билета/удостоверения или справка с места службы с обязательным указанием даты начала службы и занимаемой должности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ензия на право осуществления нотариальной деятельности и приказ Министерства юстиции РФ о назначении на должность нотариуса (для нотариусов)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остоверение адвоката, содержащее сведения о регистрационном номере адвоката в реестре адвокатов (для адвокатов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5. </w:t>
        <w:tab/>
        <w:t>Подтверждение дополнительного дохода:</w:t>
      </w:r>
    </w:p>
    <w:p>
      <w:pPr>
        <w:pStyle w:val="Normal"/>
        <w:spacing w:lineRule="atLeast" w:line="360"/>
        <w:rPr/>
      </w:pPr>
      <w:r>
        <w:rPr>
          <w:color w:val="000000"/>
          <w:sz w:val="22"/>
          <w:szCs w:val="22"/>
        </w:rPr>
        <w:t>5.1.</w:t>
        <w:tab/>
        <w:t xml:space="preserve">По совместительству: </w:t>
      </w:r>
    </w:p>
    <w:p>
      <w:pPr>
        <w:pStyle w:val="Normal"/>
        <w:numPr>
          <w:ilvl w:val="0"/>
          <w:numId w:val="8"/>
        </w:numPr>
        <w:spacing w:lineRule="atLeast" w:line="360"/>
        <w:rPr/>
      </w:pPr>
      <w:r>
        <w:rPr>
          <w:color w:val="000000"/>
          <w:sz w:val="22"/>
          <w:szCs w:val="22"/>
        </w:rPr>
        <w:t>справка о доходах и суммах налога физического лица, выдаваемой по  форме в соответствии с пунктом 3 статьи 230 НК РФ не менее чем за последние 4 месяца.</w:t>
      </w:r>
    </w:p>
    <w:p>
      <w:pPr>
        <w:pStyle w:val="Normal"/>
        <w:numPr>
          <w:ilvl w:val="0"/>
          <w:numId w:val="8"/>
        </w:numPr>
        <w:spacing w:lineRule="atLeast" w:line="360"/>
        <w:rPr/>
      </w:pPr>
      <w:hyperlink r:id="rId3">
        <w:r>
          <w:rPr>
            <w:rStyle w:val="InternetLink"/>
            <w:color w:val="000000"/>
            <w:sz w:val="22"/>
            <w:szCs w:val="22"/>
          </w:rPr>
          <w:t>справка о доходах по форме Банка</w:t>
        </w:r>
      </w:hyperlink>
      <w:r>
        <w:rPr>
          <w:color w:val="000000"/>
          <w:sz w:val="22"/>
          <w:szCs w:val="22"/>
        </w:rPr>
        <w:t>;</w:t>
      </w:r>
    </w:p>
    <w:p>
      <w:pPr>
        <w:pStyle w:val="Normal"/>
        <w:spacing w:lineRule="atLeast" w:line="360"/>
        <w:rPr/>
      </w:pPr>
      <w:r>
        <w:rPr>
          <w:color w:val="000000"/>
          <w:sz w:val="22"/>
          <w:szCs w:val="22"/>
        </w:rPr>
        <w:t xml:space="preserve">5.2. </w:t>
        <w:tab/>
        <w:t xml:space="preserve">От сдачи собственности в аренду: 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игинал или нотариально заверенная копия договора аренды и свидетельства о собственности на сдаваемое в аренду имущество. Срок договора аренды должен быть не менее срока предоставляемого кредита. Исключения составляют договоры с условием автоматического продления и бессрочные договоры, а также договоры, которые уже продлевались хотя бы один раз;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ка по форме 3-НДФЛ или налоговая декларация по упрощенной системе налогообложения или Выписка со счета из Банка/стороннего банка, заверенная круглой печатью, в которой отражено регулярное поступление соответствующих сумм.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писки по счетам Заемщика, на которые зачисляются доходы от предпринимательской деятельности (в т.ч. сдачи внаем (аренду) недвижимого имущества (при условии подтверждения права собственности (владения) этим имуществом)</w:t>
      </w:r>
    </w:p>
    <w:p>
      <w:pPr>
        <w:pStyle w:val="Normal"/>
        <w:rPr/>
      </w:pPr>
      <w:r>
        <w:rPr>
          <w:color w:val="000000"/>
          <w:sz w:val="22"/>
          <w:szCs w:val="22"/>
        </w:rPr>
        <w:t>5.3.</w:t>
        <w:tab/>
        <w:t xml:space="preserve">«Пенсия»: </w:t>
      </w:r>
    </w:p>
    <w:p>
      <w:pPr>
        <w:pStyle w:val="Normal"/>
        <w:numPr>
          <w:ilvl w:val="0"/>
          <w:numId w:val="4"/>
        </w:numPr>
        <w:spacing w:lineRule="atLeas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нсионное удостоверение;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равка о размере пенсии из Фонда Пенсионного и социального страхования  Российской Федерации и/или из органа  государственной власти , выплачивающего пенсию (управления (отдела) Судебного департамента субъекта Российской Федерации и/или другого органа государственной власти , выплачивающего ежемесячное пожизненное содержание ) / выписка со счета Клиента в Банке/стороннем банке, заверенная круглой печатью, </w:t>
      </w:r>
      <w:r>
        <w:rPr>
          <w:sz w:val="22"/>
          <w:szCs w:val="22"/>
        </w:rPr>
        <w:t>на которые зачисляются пенсионные и (или) иные социальные выплаты, предоставленные кредитными организациями, в которых открыты данные счета, на бумажном носителе или в электронном виде (в том числе сформированные системами онлайн и (или) мобильного банкинга;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о состоянии индивидуального лицевого счета застрахованного лица в системе обязательного пенсионного страхования, полученная от Заемщика на бумажном носителе либо в форме электронного документа из Фонда пенсионного и социального страхования РФ*.</w:t>
      </w:r>
    </w:p>
    <w:p>
      <w:pPr>
        <w:pStyle w:val="Normal"/>
        <w:numPr>
          <w:ilvl w:val="1"/>
          <w:numId w:val="3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кладам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color w:val="000000"/>
          <w:sz w:val="22"/>
          <w:szCs w:val="22"/>
        </w:rPr>
        <w:t>договор банковского вклада</w:t>
      </w:r>
      <w:r>
        <w:rPr>
          <w:color w:val="000000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Банка по выплаченным/начисленным процентам за последние 6 месяцев*.</w:t>
        <w:tab/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>
          <w:color w:val="000000"/>
          <w:sz w:val="22"/>
          <w:szCs w:val="22"/>
        </w:rPr>
        <w:t>По ценным бумагам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/>
      </w:pPr>
      <w:r>
        <w:rPr>
          <w:color w:val="000000"/>
          <w:sz w:val="22"/>
          <w:szCs w:val="22"/>
        </w:rPr>
        <w:t>решение о выплате дивидендов или платежные документы, подтверждающие получение дивидендов (кассовый документ, выписка по банковскому счету Плательщика или Получателя дивидендов).</w:t>
      </w:r>
    </w:p>
    <w:p>
      <w:pPr>
        <w:pStyle w:val="Normal"/>
        <w:numPr>
          <w:ilvl w:val="1"/>
          <w:numId w:val="3"/>
        </w:numPr>
        <w:spacing w:lineRule="atLeas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левому участию в обществах:</w:t>
      </w:r>
    </w:p>
    <w:p>
      <w:pPr>
        <w:pStyle w:val="Normal"/>
        <w:numPr>
          <w:ilvl w:val="0"/>
          <w:numId w:val="9"/>
        </w:numPr>
        <w:spacing w:lineRule="atLeas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Общества о выплате дивидендов;</w:t>
      </w:r>
    </w:p>
    <w:p>
      <w:pPr>
        <w:pStyle w:val="Normal"/>
        <w:numPr>
          <w:ilvl w:val="0"/>
          <w:numId w:val="9"/>
        </w:numPr>
        <w:spacing w:lineRule="atLeas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тверждающие документы о получению дивидендов за последний период выплаты (кассовый документ, выписка по банковскому счету Плательщика или Получателя дивидендов).</w:t>
      </w:r>
    </w:p>
    <w:p>
      <w:pPr>
        <w:pStyle w:val="Normal"/>
        <w:spacing w:lineRule="atLeast" w:line="360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6.</w:t>
        <w:tab/>
        <w:t>Документы, подтверждающие собственность**: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видетельство о собственности на недвижимое имущество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sz w:val="22"/>
          <w:szCs w:val="22"/>
        </w:rPr>
        <w:t>документы по страхованию имущества (при наличии);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выписка из реестра владельцев ценных бумаг;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sz w:val="22"/>
          <w:szCs w:val="22"/>
        </w:rPr>
        <w:t>документы по страхованию имущества (при наличии);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sz w:val="22"/>
          <w:szCs w:val="22"/>
        </w:rPr>
        <w:t>свидетельство о регистрации транспортного средства;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банковского счета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долевое участие в Обществах – выписка из ЕГРЮЛ и/или справка, заверенная Обществом (</w:t>
      </w:r>
      <w:r>
        <w:rPr>
          <w:sz w:val="20"/>
          <w:szCs w:val="20"/>
        </w:rPr>
        <w:t>бухгалтерская отчетность Общества за последний период*)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6"/>
          <w:szCs w:val="16"/>
        </w:rPr>
        <w:t>*  Документы предоставляются по запросу Бан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*Документы предоставляются в виде копии, заверенной нотариусом, или в виде копии, без заверения нотариусом, с одновременным предоставлением оригиналов документов и для заверения их Банком.</w:t>
      </w:r>
    </w:p>
    <w:p>
      <w:pPr>
        <w:pStyle w:val="11"/>
        <w:spacing w:lineRule="atLeast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spacing w:lineRule="atLeast" w:line="360" w:before="0" w:after="45"/>
        <w:jc w:val="both"/>
        <w:rPr/>
      </w:pPr>
      <w:r>
        <w:rPr>
          <w:b/>
          <w:bCs/>
          <w:color w:val="000000"/>
          <w:sz w:val="22"/>
          <w:szCs w:val="22"/>
        </w:rPr>
        <w:t xml:space="preserve">Для принятия решения по кредитной заявке ООО «Унифондбанк» вправе запросить дополнительную информацию, а также документы, необходимые для подтверждения полученной информации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color w:val="333333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SimSun;宋体" w:cs="Tahoma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before="0" w:after="4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4"/>
      <w:ind w:hanging="360"/>
      <w:jc w:val="both"/>
    </w:pPr>
    <w:rPr>
      <w:rFonts w:eastAsia="Times New Roman"/>
      <w:sz w:val="22"/>
      <w:szCs w:val="22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ffeisen.ru/common/img/uploaded/files/retail/consumerloans/Spravka_v_svobodnoy_forme_091211.pdf" TargetMode="External"/><Relationship Id="rId3" Type="http://schemas.openxmlformats.org/officeDocument/2006/relationships/hyperlink" Target="http://www.raiffeisen.ru/common/img/uploaded/files/retail/consumerloans/Spravka_v_svobodnoy_forme_09121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51:00Z</dcterms:created>
  <dc:creator>Frank</dc:creator>
  <dc:description/>
  <dc:language>en-US</dc:language>
  <cp:lastModifiedBy>Франк</cp:lastModifiedBy>
  <cp:lastPrinted>2023-10-02T14:56:00Z</cp:lastPrinted>
  <dcterms:modified xsi:type="dcterms:W3CDTF">2024-03-19T08:51:00Z</dcterms:modified>
  <cp:revision>2</cp:revision>
  <dc:subject/>
  <dc:title>ПЕРЕЧЕНЬ ДОКУМЕНТОВ, ПРЕДОСТАВЯЕМЫХ ЗАЕМЩИКОМ – ФИЗИЧЕСКИМ ЛИЦОМ:</dc:title>
</cp:coreProperties>
</file>