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2в</w:t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 Положению об оценке кредитных рисков и порядке формирования</w:t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ОО «Унифондбанк» резервов на возможные потери по ссудам,</w:t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 ссудной и приравненной к ней задолженности</w:t>
      </w:r>
    </w:p>
    <w:p>
      <w:pPr>
        <w:pStyle w:val="Style16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ДОКУМЕНТОВ, ПРЕДОСТАВЛЯЕМЫХ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ОРУЧИТЕЛЕМ/ЗАЛОГОДАТЕЛЕМ–ЮРИДИЧЕСКИМ ЛИЦОМ: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(не являющимся кредитной организацией)</w:t>
      </w:r>
    </w:p>
    <w:p>
      <w:pPr>
        <w:pStyle w:val="Normal"/>
        <w:jc w:val="center"/>
        <w:rPr>
          <w:b/>
          <w:b/>
          <w:color w:val="000000"/>
          <w:sz w:val="16"/>
          <w:szCs w:val="18"/>
        </w:rPr>
      </w:pPr>
      <w:r>
        <w:rPr>
          <w:b/>
          <w:color w:val="000000"/>
          <w:sz w:val="16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  <w:t>Анкета (Форма 1)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  <w:tab/>
        <w:t>Юридические документы.</w:t>
      </w:r>
      <w:r>
        <w:rPr>
          <w:rFonts w:cs="Times New Roman" w:ascii="Times New Roman" w:hAnsi="Times New Roman"/>
          <w:color w:val="999999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</w:t>
        <w:tab/>
        <w:t xml:space="preserve">Документы предоставляются, в случае если у Поруч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не открыт расчетный счет</w:t>
      </w:r>
      <w:r>
        <w:rPr>
          <w:rFonts w:cs="Times New Roman" w:ascii="Times New Roman" w:hAnsi="Times New Roman"/>
          <w:sz w:val="22"/>
          <w:szCs w:val="22"/>
        </w:rPr>
        <w:t xml:space="preserve"> в ООО «Унифондбанк»: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Устава организации,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Учредительного договора или Решения о создании,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Свидетельства о внесении записи в ЕГРЮЛ,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Свидетельства о постановке на учет в налоговом органе.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я справки о регистрации в Госкомстате, 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очка  с образцами подписей и  оттиска печати (1 экз.),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лицензии (если таковые имеются), заверенные подписью руководителя и печатью организации,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протокола (выписки из протокола) о назначении руководителя организации,</w:t>
      </w:r>
    </w:p>
    <w:p>
      <w:pPr>
        <w:pStyle w:val="ConsPlus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пии внутренних приказов о назначении на должность лиц, указанных в карточке с образцами подписей,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паспортных данных руководителя и главного бухгалте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документы предоставляются в виде копий, заверенных нотариально, или в виде копий, заверенных Поручителем , с предоставлением оригинал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>Документы, характеризующие финансовое состояние Поручителя/Залог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</w:t>
        <w:tab/>
        <w:t>Справки об открытых расчетных (текущих) счетах в кредитных организациях, выданные или подтвержденные налоговым орган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</w:t>
        <w:tab/>
        <w:t>Выписки с банковских счетов за последние 6 месяцев, открытых в иных кредитных организациях, о движении денежных средств на р/счетах, с указанием даты операций, сумм и назначения платежей, реквизитов контрагента, выданные и подтвержденные кредитными организация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</w:t>
        <w:tab/>
        <w:t>Справки об отсутствии у Поручителя/Залогодателя картотеки неоплаченных расчетных документов по всем открытым расчетным (текущим) счетам, выданные обслуживающими эти счета кредитными организация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</w:t>
        <w:tab/>
        <w:t>Справки из налоговых органов об отсутствии задолженности перед бюджетом всех уровней и внебюджетными фондами, а также отсутствие просроченной задолженности перед работниками по заработной плат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</w:t>
        <w:tab/>
        <w:t>Сведения о полученных кредитах в других банках за последние три года (сумма кредита, срок погашения, целевое назначение, наименование банка, форма обеспечен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</w:t>
        <w:tab/>
        <w:t xml:space="preserve">Справка об отсутствии или наличии текущей задолженности по кредитам в других банках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</w:t>
        <w:tab/>
        <w:t xml:space="preserve">Бухгалтерская отчетность Поручителя/Залогодателя – </w:t>
      </w:r>
    </w:p>
    <w:p>
      <w:pPr>
        <w:pStyle w:val="Normal"/>
        <w:tabs>
          <w:tab w:val="clear" w:pos="720"/>
          <w:tab w:val="left" w:pos="-2835" w:leader="none"/>
        </w:tabs>
        <w:ind w:left="567" w:hanging="0"/>
        <w:jc w:val="both"/>
        <w:rPr/>
      </w:pPr>
      <w:r>
        <w:rPr>
          <w:sz w:val="22"/>
          <w:szCs w:val="22"/>
        </w:rPr>
        <w:t>форма N 1 "Бухгалтерский баланс",  форма N 2 "Отчет о финансовых результатах" на три последние отчетные даты, в том числе на последнюю отчетную дату с расшифровкой всех статей баланса, а также:</w:t>
      </w:r>
    </w:p>
    <w:p>
      <w:pPr>
        <w:pStyle w:val="TextBodyIndent"/>
        <w:ind w:left="567" w:hanging="0"/>
        <w:jc w:val="both"/>
        <w:rPr/>
      </w:pPr>
      <w:r>
        <w:rPr>
          <w:sz w:val="22"/>
          <w:szCs w:val="22"/>
        </w:rPr>
        <w:tab/>
        <w:t>- расшифровка дебиторской и кредиторской задолженности по срокам возникновения и погашения с указанием ИНН и предмета договора, а также просроченная задолженность. В случае увеличения кредиторской задолженности, дебиторской задолженности или запасов более чем на 25% необходимо предоставить пояснительную записку (по форме Банка),</w:t>
      </w:r>
    </w:p>
    <w:p>
      <w:pPr>
        <w:pStyle w:val="Normal"/>
        <w:tabs>
          <w:tab w:val="clear" w:pos="720"/>
          <w:tab w:val="left" w:pos="-2835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расшифровка краткосрочных финансовых вложений , займов и кредитов, незавершенного строительства, товаров для перепродажи, готовой продукции (по форме Банка)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список Основных средств с указанием: наименования, года выпуска, количества, балансовой и остаточной стоимости,</w:t>
      </w:r>
    </w:p>
    <w:p>
      <w:pPr>
        <w:pStyle w:val="Normal"/>
        <w:tabs>
          <w:tab w:val="clear" w:pos="720"/>
          <w:tab w:val="left" w:pos="-2835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 убыточной деятельности по итогу квартала предоставить пояснения о причинах полученного убытка и план развития предприятия до окончания кредитного периода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Бухгалтерская отчетность Заемщика представляется</w:t>
      </w:r>
      <w:r>
        <w:rPr>
          <w:sz w:val="22"/>
          <w:szCs w:val="22"/>
        </w:rPr>
        <w:t>:</w:t>
      </w:r>
    </w:p>
    <w:p>
      <w:pPr>
        <w:pStyle w:val="Style19"/>
        <w:tabs>
          <w:tab w:val="clear" w:pos="720"/>
          <w:tab w:val="left" w:pos="-2835" w:leader="none"/>
        </w:tabs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- годовая бухгалтерская отчетность</w:t>
      </w:r>
      <w:r>
        <w:rPr>
          <w:sz w:val="22"/>
          <w:szCs w:val="22"/>
        </w:rPr>
        <w:t xml:space="preserve"> в полном объеме, составленная на основании образцов форм, приведенных в Приказе </w:t>
      </w:r>
      <w:r>
        <w:rPr>
          <w:rFonts w:eastAsia="Calibri"/>
          <w:sz w:val="22"/>
          <w:szCs w:val="22"/>
          <w:lang w:eastAsia="en-US"/>
        </w:rPr>
        <w:t xml:space="preserve">Министерство Финансов Российской Федерации № 66н от 02.07.2010 «О формах бухгалтерской отчетности организаций» </w:t>
      </w:r>
      <w:r>
        <w:rPr>
          <w:sz w:val="22"/>
          <w:szCs w:val="22"/>
        </w:rPr>
        <w:t>с расшифровкой всех статей баланса на бумажном носителе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Style19"/>
        <w:tabs>
          <w:tab w:val="clear" w:pos="720"/>
          <w:tab w:val="left" w:pos="-2835" w:leader="none"/>
        </w:tabs>
        <w:ind w:left="851" w:hanging="0"/>
        <w:jc w:val="both"/>
        <w:rPr/>
      </w:pPr>
      <w:r>
        <w:rPr>
          <w:b/>
          <w:sz w:val="22"/>
          <w:szCs w:val="22"/>
        </w:rPr>
        <w:t>- ежеквартальная (промежуточная) бухгалтерская отчетность</w:t>
      </w:r>
      <w:r>
        <w:rPr>
          <w:sz w:val="22"/>
          <w:szCs w:val="22"/>
        </w:rPr>
        <w:t>, подготовленная в соответствии с законодательством Российской Федерации: по форме №1 "Бухгалтерский баланс" и № 2 "Отчет о финансовых результатах" с расшифровкой всех статей баланса на бумажном носителе.</w:t>
      </w:r>
    </w:p>
    <w:p>
      <w:pPr>
        <w:pStyle w:val="Normal"/>
        <w:tabs>
          <w:tab w:val="clear" w:pos="720"/>
          <w:tab w:val="left" w:pos="-2835" w:leader="none"/>
        </w:tabs>
        <w:ind w:left="1134" w:hanging="0"/>
        <w:jc w:val="both"/>
        <w:rPr/>
      </w:pPr>
      <w:r>
        <w:rPr>
          <w:sz w:val="22"/>
          <w:szCs w:val="22"/>
        </w:rPr>
        <w:t xml:space="preserve">- форма №1 и №2 должны быть предоставлены в Банк в электронном виде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(по форме Банка)* на электронный адрес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credit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ufb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2835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когда отчетность передается в налоговый орган по защищенным каналам связи,  предоставляется в Банк файл-архив в формате ZIP, содержащий не менее 5-ти файлов в формате XML: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-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 файла бухгалтерской отчетности, переданной в ФНС;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файла-справки, полученные из ФНС на переданную отчетность (Квитанцию о приеме, Извещение о получении и Подтверждение даты отправки). </w:t>
      </w:r>
    </w:p>
    <w:p>
      <w:pPr>
        <w:pStyle w:val="Normal"/>
        <w:tabs>
          <w:tab w:val="clear" w:pos="720"/>
          <w:tab w:val="left" w:pos="-2835" w:leader="none"/>
        </w:tabs>
        <w:ind w:left="70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логовая декларация по налогу на добавленную стоимость на три последние отчетные даты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овая декларация по налогу на прибыль на три последние отчетные даты;</w:t>
      </w:r>
    </w:p>
    <w:p>
      <w:pPr>
        <w:pStyle w:val="ConsPlusNormal"/>
        <w:jc w:val="both"/>
        <w:rPr>
          <w:rFonts w:ascii="Times New Roman" w:hAnsi="Times New Roman" w:cs="Times New Roman"/>
          <w:color w:val="984806"/>
          <w:sz w:val="22"/>
          <w:szCs w:val="22"/>
        </w:rPr>
      </w:pPr>
      <w:r>
        <w:rPr>
          <w:rFonts w:cs="Times New Roman" w:ascii="Times New Roman" w:hAnsi="Times New Roman"/>
          <w:color w:val="984806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8.</w:t>
        <w:tab/>
        <w:t>Сведения, предоставляемые в составе форм федерального статистического наблюдения в Федеральную службу государственной статистики (Росстат) (форма П-3 и П-5) на три последние отчетные д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9.</w:t>
        <w:tab/>
        <w:t>Отчетность РСВ-1 ПФР на три последние отчетные даты.</w:t>
      </w:r>
    </w:p>
    <w:p>
      <w:pPr>
        <w:pStyle w:val="Normal"/>
        <w:jc w:val="both"/>
        <w:rPr/>
      </w:pPr>
      <w:r>
        <w:rPr>
          <w:sz w:val="22"/>
          <w:szCs w:val="22"/>
        </w:rPr>
        <w:t>3.10.</w:t>
        <w:tab/>
        <w:t>Справка с предоставлением следующей информации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сведения о штатной и фактической численности сотрудников, 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</w:t>
        <w:tab/>
        <w:t>сведения о размере уплаченных налогов  и иных аналогичных платежах в бюджет и внебюджетные фонды за последние 3 месяца, с каких расчетных счетов в каких Банках производились платежи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</w:t>
        <w:tab/>
        <w:t>сведения об уплаченных арендных платежах за последние 3 месяца, с каких расчетных счетов в каких Банках производились платежи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-</w:t>
        <w:tab/>
        <w:t>сведения о размере уплаченной заработной платы за последние 3 месяца, с каких расчетных счетов в каких Банках производились платеж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для  юридических лиц, использующих упрощенную систему налогообложения, учета и отчетности: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пия Книги учета доходов и расходов организации,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идетельство об уплате единого налога на вмененный доход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color w:val="984806"/>
          <w:sz w:val="22"/>
          <w:szCs w:val="22"/>
        </w:rPr>
      </w:pPr>
      <w:r>
        <w:rPr>
          <w:rFonts w:cs="Times New Roman" w:ascii="Times New Roman" w:hAnsi="Times New Roman"/>
          <w:color w:val="984806"/>
          <w:sz w:val="22"/>
          <w:szCs w:val="22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color w:val="984806"/>
          <w:sz w:val="22"/>
          <w:szCs w:val="22"/>
        </w:rPr>
      </w:pPr>
      <w:r>
        <w:rPr>
          <w:rFonts w:cs="Times New Roman" w:ascii="Times New Roman" w:hAnsi="Times New Roman"/>
          <w:color w:val="984806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11. </w:t>
        <w:tab/>
        <w:t>В случаях установленных действующим законодательством или при наличии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куемая отчетность за три последних завершенных финансовых года,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кт последней аудиторской проверки организации – предприятия,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ность, составленная в соответствии с Международными стандартами финансовой  отчетности,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ческая отчетность и иная управленческая информация,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 либо бизнес – план на текущий финансовый год,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квартальный отчет эмитента ценных бумаг, в случае, если предприятие является эмитентом ценных бума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984806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984806"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12.</w:t>
        <w:tab/>
        <w:t>Сведения о существенных событиях</w:t>
      </w:r>
      <w:r>
        <w:rPr>
          <w:rFonts w:cs="Times New Roman" w:ascii="Times New Roman" w:hAnsi="Times New Roman"/>
          <w:sz w:val="22"/>
          <w:szCs w:val="22"/>
        </w:rPr>
        <w:t>, затрагивающих финансово-хозяйственную деятельность , произошедших за период с последней отчетной даты до даты анализа финансового положения (о фактах, повлекших разовое существенное увеличение или уменьшение стоимости активов; о фактах, повлекших разовое существенное увеличение чистых убытков; о фактах разовых сделок, размер которых либо стоимость имущества по которым составляет существенную долю в активах на дату осуществления сделки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3.14. Сведения об участии Залогодателя/Поручителя </w:t>
      </w:r>
      <w:r>
        <w:rPr>
          <w:sz w:val="22"/>
          <w:szCs w:val="22"/>
        </w:rPr>
        <w:t>в судебных разбирательствах.</w:t>
      </w:r>
    </w:p>
    <w:p>
      <w:pPr>
        <w:pStyle w:val="Normal"/>
        <w:jc w:val="both"/>
        <w:rPr>
          <w:b/>
          <w:b/>
          <w:bCs/>
          <w:color w:val="8064A2"/>
          <w:sz w:val="22"/>
          <w:szCs w:val="22"/>
        </w:rPr>
      </w:pPr>
      <w:r>
        <w:rPr>
          <w:b/>
          <w:bCs/>
          <w:color w:val="8064A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15.  Документы по аренде складских и производственных помещений (договора аренды, свидетельство о собственности)</w:t>
      </w:r>
      <w:r>
        <w:rPr>
          <w:sz w:val="22"/>
          <w:szCs w:val="22"/>
        </w:rPr>
        <w:t>. В случае отсутствия складских помещений предоставить пояснительную запис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>Документы по обеспечению возврата кредита (для Залогодател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Перечень документов в зависимости от вида обеспечения (Перечень №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  <w:t>Иные свед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</w:t>
        <w:tab/>
        <w:t>Деловая репутация Поручителя/Залогодателя и руководства организации-поручителя/залог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</w:t>
        <w:tab/>
        <w:t>Краткосрочные и долгосрочные планы и перспективы развития Поручителя/Залог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Принадлежность Поручителя/Залогодателя к финансовым группам и холдингам (указать группу лиц, в которую входит Заемщик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</w:t>
        <w:tab/>
        <w:t>Меры, предпринимаемые Поручителем/Залогодателем для улучшения своего финансового поло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Вероятность открытия в ближайшем будущем или фактическое начало процедуры банкротства и (или) ликвидации Поручителя/Залогодател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</w:t>
        <w:tab/>
        <w:t>Информация о выполнении Поручителем/Залогодателем обязательств по другим договорам и перед другими кредиторами, а также обязательства по предоставленным поручительствам и (или) гарантия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spacing w:lineRule="atLeast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ля принятия решения по заявке ООО «Универсальный фондовый банк» вправе запросить дополнительную информацию, а также документы, необходимые для подтверждения полученной информации. </w:t>
      </w:r>
    </w:p>
    <w:p>
      <w:pPr>
        <w:pStyle w:val="1"/>
        <w:spacing w:lineRule="atLeast" w:line="36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/По согласованию Сторон перечень документов, предоставляемых Поручителем/Залогодателем  – юридическим лицом, может быть скорректирован./ </w:t>
      </w:r>
    </w:p>
    <w:p>
      <w:pPr>
        <w:pStyle w:val="Style16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TextBodyIndent"/>
        <w:ind w:left="0" w:hanging="0"/>
        <w:jc w:val="both"/>
        <w:rPr>
          <w:color w:val="8064A2"/>
          <w:sz w:val="22"/>
          <w:szCs w:val="22"/>
        </w:rPr>
      </w:pPr>
      <w:r>
        <w:rPr>
          <w:color w:val="8064A2"/>
          <w:sz w:val="22"/>
          <w:szCs w:val="22"/>
        </w:rPr>
      </w:r>
    </w:p>
    <w:p>
      <w:pPr>
        <w:pStyle w:val="Normal"/>
        <w:jc w:val="both"/>
        <w:rPr>
          <w:color w:val="8064A2"/>
          <w:sz w:val="22"/>
          <w:szCs w:val="22"/>
        </w:rPr>
      </w:pPr>
      <w:r>
        <w:rPr>
          <w:color w:val="8064A2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8064A2"/>
          <w:sz w:val="22"/>
          <w:szCs w:val="22"/>
        </w:rPr>
      </w:pPr>
      <w:r>
        <w:rPr>
          <w:rFonts w:cs="Times New Roman" w:ascii="Times New Roman" w:hAnsi="Times New Roman"/>
          <w:color w:val="8064A2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color w:val="8064A2"/>
          <w:sz w:val="22"/>
          <w:szCs w:val="22"/>
        </w:rPr>
      </w:pPr>
      <w:r>
        <w:rPr>
          <w:rFonts w:cs="Times New Roman" w:ascii="Times New Roman" w:hAnsi="Times New Roman"/>
          <w:color w:val="8064A2"/>
          <w:sz w:val="22"/>
          <w:szCs w:val="22"/>
        </w:rPr>
      </w:r>
    </w:p>
    <w:sectPr>
      <w:type w:val="nextPage"/>
      <w:pgSz w:w="11906" w:h="16838"/>
      <w:pgMar w:left="1560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11"/>
    </w:pPr>
    <w:rPr/>
  </w:style>
  <w:style w:type="paragraph" w:styleId="2">
    <w:name w:val="Основной текст с отступом 2"/>
    <w:basedOn w:val="Normal"/>
    <w:qFormat/>
    <w:pPr>
      <w:ind w:left="851" w:hanging="142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before="0" w:after="45"/>
    </w:pPr>
    <w:rPr>
      <w:rFonts w:eastAsia="SimSun;宋体"/>
      <w:sz w:val="24"/>
      <w:szCs w:val="24"/>
      <w:lang w:eastAsia="zh-CN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edit@uf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0:00Z</dcterms:created>
  <dc:creator>Shetler N</dc:creator>
  <dc:description/>
  <cp:keywords/>
  <dc:language>en-US</dc:language>
  <cp:lastModifiedBy>Krasnova</cp:lastModifiedBy>
  <cp:lastPrinted>2016-05-27T13:40:00Z</cp:lastPrinted>
  <dcterms:modified xsi:type="dcterms:W3CDTF">2016-06-01T13:09:00Z</dcterms:modified>
  <cp:revision>10</cp:revision>
  <dc:subject/>
  <dc:title>Приложение 1</dc:title>
</cp:coreProperties>
</file>